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10.2019 </w:t>
        <w:tab/>
        <w:tab/>
        <w:tab/>
        <w:tab/>
        <w:tab/>
        <w:tab/>
        <w:tab/>
        <w:tab/>
        <w:t xml:space="preserve">                                      № 87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изменение в Нормативные затраты на обеспечение функций министерства сельского хозяйства и продовольствия Кировской области в 2019 году, утвержденные 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, от 16.05.2019 № 44, от 24.06.2019 № 57, от 28.06.2019 № 60, от 05.08.2019 № 72, от 02.09.2019 № 77, от 01.10.2019 № 82) (далее – распоряжение), изложив таблицу в пункте 25 «Нормативы, применяемые при расчете затрат на приобретение предметов мебели» раздела 2 «Нормативы количества и цены товаров, работ, услуг на обеспечение функций министерства» в следующей редакции</w:t>
      </w:r>
      <w:r>
        <w:rPr/>
        <w:t xml:space="preserve">: 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905"/>
        <w:gridCol w:w="3511"/>
        <w:gridCol w:w="246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spacing w:val="-6"/>
                <w:sz w:val="28"/>
                <w:szCs w:val="28"/>
              </w:rPr>
              <w:t>«Долж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личество предметов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ебели, шт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Цена одного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едмета мебели, руб.</w:t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иалис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тол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эргономич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 1 работни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4630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Тумб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дкатна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 количеству закупаемых шкаф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3843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Шкаф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ля одежды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 кабине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7717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Шкаф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узакрыт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 1 работни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580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ул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1 единицы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 1 работни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300»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57:00Z</dcterms:created>
  <dc:creator>1</dc:creator>
  <dc:description/>
  <cp:keywords/>
  <dc:language>en-US</dc:language>
  <cp:lastModifiedBy>Kadri1</cp:lastModifiedBy>
  <cp:lastPrinted>2019-10-14T16:58:00Z</cp:lastPrinted>
  <dcterms:modified xsi:type="dcterms:W3CDTF">2019-10-22T13:19:00Z</dcterms:modified>
  <cp:revision>4</cp:revision>
  <dc:subject/>
  <dc:title> </dc:title>
</cp:coreProperties>
</file>